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lang w:val="en-US" w:eastAsia="en-US"/>
        </w:rPr>
      </w:pPr>
      <w:r>
        <w:rPr>
          <w:rFonts w:cs="Century Schoolbook;Century" w:ascii="Century Schoolbook;Century" w:hAnsi="Century Schoolbook;Century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4280" cy="9372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4280" cy="937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6275" cy="799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19" r="-2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275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COMUNE DI ALBIGNASEGO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4"/>
                                <w:szCs w:val="24"/>
                              </w:rPr>
                              <w:t>SETTORE 6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pacing w:val="6"/>
                                <w:sz w:val="18"/>
                                <w:szCs w:val="18"/>
                              </w:rPr>
                              <w:t>PIANIFICAZIONE DEL TERRITORIO, PATRIMONIO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18"/>
                                <w:szCs w:val="18"/>
                              </w:rPr>
                              <w:t xml:space="preserve"> ED EDILIZIA RESIDENZIALE PUBBLIC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655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655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655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VARIANTE PARZIALE AL P.R.G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AI SENSI DELL’ART. 50, 4° COMMA, LETT. L), L.R. N. 61/85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MODIFICHE AL REGOLAMENTO EDILIZIO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2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2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32"/>
                                <w:szCs w:val="32"/>
                                <w:u w:val="single"/>
                              </w:rPr>
                              <w:t>TAVOLA 2 – REGOLAMENTO EDILIZIO: MODIFICH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2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BIGNASEGO, Lì 09/03/2010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58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IL PROGETTISTA DELLA VARIANTE PARZIA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58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Il Responsabile del 6° Setto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Pianificazione del Territori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(Arch. Paolo Fetti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4pt;height:738pt;mso-wrap-distance-left:9.05pt;mso-wrap-distance-right:9.05pt;mso-wrap-distance-top:0pt;mso-wrap-distance-bottom:0pt;margin-top:0pt;mso-position-vertical-relative:text;margin-left:-7.2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6275" cy="799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19" r="-2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275" cy="799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COMUNE DI ALBIGNASEGO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4"/>
                          <w:szCs w:val="24"/>
                        </w:rPr>
                        <w:t>SETTORE 6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pacing w:val="6"/>
                          <w:sz w:val="18"/>
                          <w:szCs w:val="18"/>
                        </w:rPr>
                        <w:t>PIANIFICAZIONE DEL TERRITORIO, PATRIMONIO</w:t>
                      </w:r>
                      <w:r>
                        <w:rPr>
                          <w:rFonts w:cs="Arial" w:ascii="Arial" w:hAnsi="Arial"/>
                          <w:spacing w:val="6"/>
                          <w:sz w:val="18"/>
                          <w:szCs w:val="18"/>
                        </w:rPr>
                        <w:t xml:space="preserve"> ED EDILIZIA RESIDENZIALE PUBBLIC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7655" w:leader="none"/>
                        </w:tabs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7655" w:leader="none"/>
                        </w:tabs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7655" w:leader="none"/>
                        </w:tabs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VARIANTE PARZIALE AL P.R.G.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AI SENSI DELL’ART. 50, 4° COMMA, LETT. L), L.R. N. 61/85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spacing w:lineRule="auto" w:line="36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MODIFICHE AL REGOLAMENTO EDILIZIO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pacing w:val="20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pacing w:val="2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pacing w:val="2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  <w:sz w:val="32"/>
                          <w:szCs w:val="32"/>
                          <w:u w:val="single"/>
                        </w:rPr>
                        <w:t>TAVOLA 2 – REGOLAMENTO EDILIZIO: MODIFICHE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pacing w:val="20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BIGNASEGO, Lì 09/03/2010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5580" w:leader="none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  <w:t>IL PROGETTISTA DELLA VARIANTE PARZIA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5580" w:leader="none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ab/>
                        <w:t>Il Responsabile del 6° Settor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5580" w:leader="none"/>
                        </w:tabs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Pianificazione del Territori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5580" w:leader="none"/>
                        </w:tabs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(Arch. Paolo Fetti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5580" w:leader="none"/>
                        </w:tabs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5580" w:leader="none"/>
                        </w:tabs>
                        <w:jc w:val="both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__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5580" w:leader="none"/>
                        </w:tabs>
                        <w:jc w:val="both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ARIANTE PARZIALE AL P.R.G.</w:t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I SENSI DELL’ART. 50, 4° COMMA, LETT. L), L.R. N. 61/85</w:t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DIFICHE AL REGOLAMENTO EDILIZI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GOLAMENTO EDILIZIO: MODIFICHE</w:t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rFonts w:ascii="Century Schoolbook;Century" w:hAnsi="Century Schoolbook;Century" w:cs="Century Schoolbook;Century"/>
          <w:b/>
          <w:b/>
          <w:sz w:val="40"/>
          <w:szCs w:val="40"/>
        </w:rPr>
      </w:pPr>
      <w:r>
        <w:rPr>
          <w:rFonts w:cs="Century Schoolbook;Century" w:ascii="Century Schoolbook;Century" w:hAnsi="Century Schoolbook;Century"/>
          <w:b/>
          <w:sz w:val="40"/>
          <w:szCs w:val="40"/>
        </w:rPr>
      </w:r>
    </w:p>
    <w:p>
      <w:pPr>
        <w:pStyle w:val="Normal"/>
        <w:tabs>
          <w:tab w:val="clear" w:pos="708"/>
          <w:tab w:val="center" w:pos="7655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tabs>
          <w:tab w:val="clear" w:pos="708"/>
          <w:tab w:val="center" w:pos="7655" w:leader="none"/>
        </w:tabs>
        <w:jc w:val="center"/>
        <w:rPr/>
      </w:pPr>
      <w:r>
        <w:rPr>
          <w:rFonts w:cs="Arial" w:ascii="Arial" w:hAnsi="Arial"/>
          <w:b/>
        </w:rPr>
        <w:t>Testo vigente con evidenziate le modifiche oggetto della presente variante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center" w:pos="7655" w:leader="none"/>
        </w:tabs>
        <w:ind w:left="1416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LEGENDA:</w:t>
      </w:r>
    </w:p>
    <w:p>
      <w:pPr>
        <w:pStyle w:val="Normal"/>
        <w:tabs>
          <w:tab w:val="clear" w:pos="708"/>
          <w:tab w:val="left" w:pos="3420" w:leader="none"/>
          <w:tab w:val="center" w:pos="7655" w:leader="none"/>
        </w:tabs>
        <w:spacing w:lineRule="auto" w:line="3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strike/>
          <w:u w:val="single"/>
        </w:rPr>
        <w:t>Testo stralciato</w:t>
      </w:r>
    </w:p>
    <w:p>
      <w:pPr>
        <w:pStyle w:val="Normal"/>
        <w:tabs>
          <w:tab w:val="clear" w:pos="708"/>
          <w:tab w:val="left" w:pos="3420" w:leader="none"/>
          <w:tab w:val="center" w:pos="7655" w:leader="none"/>
        </w:tabs>
        <w:spacing w:lineRule="auto" w:line="3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double"/>
        </w:rPr>
        <w:t>Testo aggiunto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  <w:b/>
          <w:b/>
          <w:u w:val="double"/>
        </w:rPr>
      </w:pPr>
      <w:r>
        <w:rPr>
          <w:rFonts w:cs="Arial" w:ascii="Arial" w:hAnsi="Arial"/>
          <w:b/>
          <w:u w:val="double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olo 3 - COMPETENZE ED ATTRIBUZIONI DELLA COMMISSIONE EDILIZIA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rFonts w:ascii="Arial" w:hAnsi="Arial" w:cs="Arial"/>
          <w:b/>
          <w:b/>
          <w:u w:val="double"/>
        </w:rPr>
      </w:pPr>
      <w:r>
        <w:rPr>
          <w:rFonts w:cs="Arial" w:ascii="Arial" w:hAnsi="Arial"/>
          <w:b/>
        </w:rPr>
        <w:t>3.2</w:t>
      </w:r>
      <w:r>
        <w:rPr>
          <w:rFonts w:cs="Arial" w:ascii="Arial" w:hAnsi="Arial"/>
        </w:rPr>
        <w:tab/>
        <w:t xml:space="preserve">La Commissione valuta la qualità architettonica ed edilizia delle opere soggette al rilascio di permesso di costruire relativamente a fabbricati vincolati o con più di due piani, con particolare riguardo al loro corretto inserimento nel contesto urbano. </w:t>
      </w:r>
      <w:r>
        <w:rPr>
          <w:rFonts w:cs="Arial" w:ascii="Arial" w:hAnsi="Arial"/>
          <w:b/>
          <w:u w:val="double"/>
        </w:rPr>
        <w:t>Tale parere non è vincolante ai fini del rilascio del permesso di costruire.</w:t>
      </w:r>
    </w:p>
    <w:p>
      <w:pPr>
        <w:pStyle w:val="Normal"/>
        <w:jc w:val="both"/>
        <w:rPr>
          <w:rFonts w:ascii="Arial" w:hAnsi="Arial" w:cs="Arial"/>
          <w:b/>
          <w:b/>
          <w:u w:val="double"/>
        </w:rPr>
      </w:pPr>
      <w:r>
        <w:rPr>
          <w:rFonts w:cs="Arial" w:ascii="Arial" w:hAnsi="Arial"/>
          <w:b/>
          <w:u w:val="double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olo 11 - DEFINIZIONE DI ELEMENTI URBANISTICI - EDILIZ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.6</w:t>
        <w:tab/>
      </w:r>
      <w:r>
        <w:rPr>
          <w:rFonts w:cs="Arial" w:ascii="Arial" w:hAnsi="Arial"/>
          <w:b/>
          <w:u w:val="single"/>
        </w:rPr>
        <w:t>Superficie utile</w: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>11.6.1</w:t>
        <w:tab/>
      </w:r>
      <w:r>
        <w:rPr>
          <w:rFonts w:cs="Arial" w:ascii="Arial" w:hAnsi="Arial"/>
          <w:u w:val="single"/>
        </w:rPr>
        <w:t>Superficie utile finalizzata al calcolo del volume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/>
      </w:pPr>
      <w:r>
        <w:rPr>
          <w:rFonts w:cs="Arial" w:ascii="Arial" w:hAnsi="Arial"/>
        </w:rPr>
        <w:t>Si intende la somma delle superfici di pavimento di tutti i piani, o loro porzioni, fuori terra, misurate al netto della muratura e dei vani scala, esclusi pianerottoli.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el computo della superficie utile vanno inclus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rFonts w:cs="Arial" w:ascii="Arial" w:hAnsi="Arial"/>
        </w:rPr>
        <w:t>gli attici, i sottotetti o parti di sottotetto praticabili con altezza media misurata dal pavimento all’intradosso del solaio di copertura, non inferiore a ml. 2.40, a partire da un’altezza minima di ml. 1.0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rpi praticabili a sbalzo chius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 logge per le loro parti rientranti oltre ml. 1.5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rpi a sbalzo aperti per le loro parti sporgenti oltre ml. 1.50.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llo stesso computo sono esclus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>
          <w:rFonts w:cs="Arial" w:ascii="Arial" w:hAnsi="Arial"/>
        </w:rPr>
        <w:t>porticati e percorsi pedonali coperti pubblici o di uso pubblico e, in genere, tutti gli elementi costitutivi di uno specifico disegno urban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>
          <w:rFonts w:cs="Arial" w:ascii="Arial" w:hAnsi="Arial"/>
        </w:rPr>
        <w:t>porticati ad uso privato in edifici residenziali fino ad una superficie complessiva contenuta entro 1/3 della superficie coperta del fabbricato limitatamente alle zone territoriali omogenee di tipo residenzial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°1 autorimessa per unità abitativa della volumetria non superiore a mc. 4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 locali interrat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>
          <w:rFonts w:cs="Arial" w:ascii="Arial" w:hAnsi="Arial"/>
        </w:rPr>
        <w:t xml:space="preserve">i sottotetti praticabili, con altezza media inferiore a ml. 2.40 a partire da una altezza minima di ml. 1.00; per sottotetto </w:t>
      </w:r>
      <w:r>
        <w:rPr>
          <w:rFonts w:cs="Arial" w:ascii="Arial" w:hAnsi="Arial"/>
          <w:b/>
          <w:strike/>
          <w:u w:val="single"/>
        </w:rPr>
        <w:t>si intende il volum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double"/>
        </w:rPr>
        <w:t>si intendono i volumi</w:t>
      </w:r>
      <w:r>
        <w:rPr>
          <w:rFonts w:cs="Arial" w:ascii="Arial" w:hAnsi="Arial"/>
        </w:rPr>
        <w:t xml:space="preserve"> sovrastante l’ultimo piano degli edifici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. 55 - RECINZIONI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/>
      </w:pPr>
      <w:r>
        <w:rPr>
          <w:rFonts w:cs="Arial" w:ascii="Arial" w:hAnsi="Arial"/>
        </w:rPr>
        <w:t>55.3.b</w:t>
        <w:tab/>
        <w:t>entro i limiti delle zone destinate ad impianti industriali</w:t>
      </w:r>
      <w:r>
        <w:rPr>
          <w:rFonts w:cs="Arial" w:ascii="Arial" w:hAnsi="Arial"/>
          <w:b/>
          <w:u w:val="double"/>
        </w:rPr>
        <w:t>, artigianali</w:t>
      </w:r>
      <w:r>
        <w:rPr>
          <w:rFonts w:cs="Arial" w:ascii="Arial" w:hAnsi="Arial"/>
        </w:rPr>
        <w:t xml:space="preserve"> o ad essi assimilabili valgono le norme di cui al punto 55.3.a; è consentita tuttavia l’altezza massima di ml. 2.50;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olo 59 - COPERTURE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59.3</w:t>
      </w:r>
      <w:r>
        <w:rPr>
          <w:rFonts w:cs="Arial" w:ascii="Arial" w:hAnsi="Arial"/>
        </w:rPr>
        <w:tab/>
        <w:t>Per ogni falda non potranno esserci più di due abbaini o in alternativa è possibile realizzare un abbaino collegato per ogni unità immobiliare</w:t>
      </w:r>
      <w:r>
        <w:rPr>
          <w:rFonts w:cs="Arial" w:ascii="Arial" w:hAnsi="Arial"/>
          <w:b/>
          <w:strike/>
          <w:u w:val="single"/>
        </w:rPr>
        <w:t>.</w:t>
      </w:r>
      <w:r>
        <w:rPr>
          <w:rFonts w:cs="Arial" w:ascii="Arial" w:hAnsi="Arial"/>
          <w:b/>
          <w:u w:val="double"/>
        </w:rPr>
        <w:t>, la loro larghezza interna massima dovrà essere contenuta in ml. 2,00. E’ comunque consentito l’accorpamento di due abbaini aventi le caratteristiche di cui sopra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olo 93 - SCALE, ASCENSORI, RINGHIERE E PARAPETTI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/>
      </w:pPr>
      <w:r>
        <w:rPr>
          <w:rFonts w:cs="Arial" w:ascii="Arial" w:hAnsi="Arial"/>
          <w:b/>
        </w:rPr>
        <w:t>93.7</w:t>
      </w:r>
      <w:r>
        <w:rPr>
          <w:rFonts w:cs="Arial" w:ascii="Arial" w:hAnsi="Arial"/>
        </w:rPr>
        <w:tab/>
        <w:t xml:space="preserve">E’ vietata l’apertura delle porte in adiacenza al gradino della rampa e comunque la distanza tra i punti più vicini fra </w:t>
      </w:r>
      <w:r>
        <w:rPr>
          <w:rFonts w:cs="Arial" w:ascii="Arial" w:hAnsi="Arial"/>
          <w:b/>
          <w:strike/>
          <w:u w:val="single"/>
        </w:rPr>
        <w:t>il prim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double"/>
        </w:rPr>
        <w:t>l’ultimo</w:t>
      </w:r>
      <w:r>
        <w:rPr>
          <w:rFonts w:cs="Arial" w:ascii="Arial" w:hAnsi="Arial"/>
        </w:rPr>
        <w:t xml:space="preserve"> gradino e la soglia del vano porta non potrà essere inferiore a ml. 0.40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819"/>
          <w:tab w:val="right" w:pos="963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BIGNASEGO, Lì 09/03/2010</w:t>
      </w:r>
    </w:p>
    <w:p>
      <w:pPr>
        <w:pStyle w:val="Header"/>
        <w:tabs>
          <w:tab w:val="clear" w:pos="4819"/>
          <w:tab w:val="right" w:pos="963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55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L PROGETTISTA DELLA VARIANTE PARZIALE</w:t>
      </w:r>
    </w:p>
    <w:p>
      <w:pPr>
        <w:pStyle w:val="Normal"/>
        <w:tabs>
          <w:tab w:val="clear" w:pos="708"/>
          <w:tab w:val="center" w:pos="5580" w:leader="none"/>
        </w:tabs>
        <w:jc w:val="both"/>
        <w:rPr/>
      </w:pPr>
      <w:r>
        <w:rPr>
          <w:rFonts w:cs="Arial" w:ascii="Arial" w:hAnsi="Arial"/>
        </w:rPr>
        <w:tab/>
        <w:t>Il Responsabile del 6° Settore</w:t>
      </w:r>
    </w:p>
    <w:p>
      <w:pPr>
        <w:pStyle w:val="Normal"/>
        <w:tabs>
          <w:tab w:val="clear" w:pos="708"/>
          <w:tab w:val="center" w:pos="55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ianificazione del Territorio</w:t>
      </w:r>
    </w:p>
    <w:p>
      <w:pPr>
        <w:pStyle w:val="Normal"/>
        <w:tabs>
          <w:tab w:val="clear" w:pos="708"/>
          <w:tab w:val="center" w:pos="55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(Arch. Paolo Fetti)</w:t>
      </w:r>
    </w:p>
    <w:p>
      <w:pPr>
        <w:pStyle w:val="Normal"/>
        <w:tabs>
          <w:tab w:val="clear" w:pos="708"/>
          <w:tab w:val="center" w:pos="55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5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__________________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Schoolbook">
    <w:altName w:val="Century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6:02:00Z</dcterms:created>
  <dc:creator>bononi</dc:creator>
  <dc:description/>
  <dc:language>en-US</dc:language>
  <cp:lastModifiedBy>bononi</cp:lastModifiedBy>
  <cp:lastPrinted>2010-03-09T11:52:00Z</cp:lastPrinted>
  <dcterms:modified xsi:type="dcterms:W3CDTF">2010-03-09T12:28:00Z</dcterms:modified>
  <cp:revision>15</cp:revision>
  <dc:subject/>
  <dc:title> </dc:title>
</cp:coreProperties>
</file>